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jc w:val="center"/>
        <w:rPr>
          <w:b/>
          <w:b/>
          <w:color w:val="0000FF"/>
        </w:rPr>
      </w:pPr>
      <w:r>
        <w:rPr>
          <w:b/>
          <w:color w:val="0000FF"/>
        </w:rPr>
        <w:t xml:space="preserve">Если Вас не затруднит, кликните рекламу Google на сайте </w:t>
      </w:r>
    </w:p>
    <w:p>
      <w:pPr>
        <w:pStyle w:val="Style14"/>
        <w:jc w:val="center"/>
        <w:rPr>
          <w:b/>
          <w:b/>
          <w:color w:val="0000FF"/>
        </w:rPr>
      </w:pPr>
      <w:hyperlink r:id="rId2">
        <w:r>
          <w:rPr>
            <w:rStyle w:val="InternetLink"/>
            <w:b w:val="false"/>
          </w:rPr>
          <w:t>http://www.prombez-pro.ru</w:t>
        </w:r>
      </w:hyperlink>
      <w:r>
        <w:rPr>
          <w:b/>
          <w:color w:val="0000FF"/>
        </w:rPr>
        <w:t xml:space="preserve"> </w:t>
      </w:r>
    </w:p>
    <w:p>
      <w:pPr>
        <w:pStyle w:val="Style14"/>
        <w:jc w:val="center"/>
        <w:rPr>
          <w:b/>
          <w:b/>
          <w:color w:val="0000FF"/>
        </w:rPr>
      </w:pPr>
      <w:r>
        <w:rPr>
          <w:b/>
          <w:color w:val="0000FF"/>
        </w:rPr>
        <w:t>для поддержки проекта.</w:t>
      </w:r>
    </w:p>
    <w:p>
      <w:pPr>
        <w:pStyle w:val="Heading5"/>
        <w:ind w:left="176" w:right="176" w:hanging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5"/>
        <w:ind w:left="176" w:right="176" w:hanging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b w:val="false"/>
          <w:color w:val="000000"/>
        </w:rPr>
        <w:t>ПБ_Т 811.</w:t>
      </w:r>
      <w:r>
        <w:rPr>
          <w:rFonts w:cs="Times New Roman" w:ascii="Times New Roman" w:hAnsi="Times New Roman"/>
          <w:b w:val="false"/>
          <w:color w:val="000000"/>
        </w:rPr>
        <w:t>9</w:t>
      </w:r>
      <w:r>
        <w:rPr>
          <w:b w:val="false"/>
          <w:color w:val="000000"/>
        </w:rPr>
        <w:t>. Подготовка и аттестация руководителей и специалистов, ответственных за безопасность при транспортировании опасных веществ на опасных производственных объектах</w:t>
      </w:r>
    </w:p>
    <w:p>
      <w:pPr>
        <w:pStyle w:val="Heading5"/>
        <w:ind w:left="176" w:right="176" w:hanging="0"/>
        <w:jc w:val="center"/>
        <w:rPr>
          <w:rFonts w:ascii="MS Sans Serif;Times New Roman" w:hAnsi="MS Sans Serif;Times New Roman" w:cs="MS Sans Serif;Times New Roman"/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</w:rPr>
        <w:t>Тема 1. Общие требования к организациям по транспортированию опасных веществ.</w:t>
      </w:r>
    </w:p>
    <w:p>
      <w:pPr>
        <w:pStyle w:val="Normal"/>
        <w:jc w:val="center"/>
        <w:rPr/>
      </w:pPr>
      <w:r>
        <w:rPr/>
        <w:t>Какой нормативный документ устанавливает правовые условия функционирования железнодорожного транспорт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нституция Российской Федерац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Федеральный закон N 17-ФЗ от 10.01.2003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Федеральный закон N 18-ФЗ от 10.01.2003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Федеральный закон N 116-ФЗ от 21.07.1997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rPr/>
      </w:pPr>
      <w:r>
        <w:rPr/>
        <w:t>Какой нормативный документ регулирует отношения, возникающие между перевозчиками, грузоотправителями, грузополучателям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нституция Российской Федерац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Федеральный закон N 17-ФЗ от 10.01.2003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Федеральный закон N 18-ФЗ от 10.01.2003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Федеральный закон N 116-ФЗ от 21.07.1997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На кого возлагается ответственность при подготовке груза к перевозке железнодорожным транспортом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руководство железнодорожной станции, принимающей груз к перевозке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грузоотправителя (отправителя)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грузополучателя (получателя)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владельца железнодорожного пути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Кем выдается разрешение на погрузку (выгрузку) легковоспламеняющихся грузов, перевозимых мелкими отправками или в контейнерах на электрифицированных путях?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чальником железной дорог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чальником станц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чальником отделения железной дорог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местителем начальника железной дорог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ие документы регламентируют перевозку опасных грузов 1 класса (ВМ) по железным дорогам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а безопасности при перевозке опасных грузов железнодорожным транспортом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а безопасности и порядок ликвидации аварийных ситуаций при перевозке опасных грузов железнодорожным транспортом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диные правила безопасности при взрывных работах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а перевозок опасных грузов по железным дорогам, другая нормативно-техническая документация, действующая на железнодорожном транспорте 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ие дополнительные меры безопасности принимаются при неисправности радиосвязи локомотива при маневровой работе с вагонами, загруженными  опасными грузам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граничение количества вагонов в порядке, установленном техническо-распорядительным актом станции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личие дополнительных тормозных башмаков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личие дополнительных средств пожаротушения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личие искрогасительных приборов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олнительные меры безопасности не принимаются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Где должны находиться вагоны с проводниками или специалистами, сопровождающими опасный груз при наличии в составе поезда вагонов со сжатыми, сжиженными и растворенными под давлением газам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 вагонами с опасными грузами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жду вагонами с опасными грузами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д вагонами с опасными грузами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конце состава поезда 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ой документ должен предъявляться работникам станции грузоотправителем-владельцем вагонов для перевозки опасных грузов перед каждой погрузкой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варно-транспортная накладная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видетельство о технической исправности вагонов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возочные документы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варийная карточка 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На какие виды перевозок опасных грузов автомобильным транспортом распространяются требования ДОПОГ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внутренние перевозки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междугородние перевозки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внутренние и международные перевозки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международные перевозки 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Что обозначает знак ООН на транспортном средстве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нный вид опасного груза запрещен к перевозка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нный вид опасного груза допущен к  перевозкам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нный вид груза идентифицирован в Типовых правилах ООН 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нный вид груза отнесен к  особо опасным грузам 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Для каких объектов разрабатываются Планы локализации аварийных ситуаций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ля площадок погрузки-выгрузки опасных вещест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ля железнодорожных станций, имеющих тупики для вагонов с опасными грузами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ля каждого взрывопожароопасного объект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ля технологических процессов 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ми должны быть действия начальника станции в случае обнаружения отсутствия проводника вагонов с опасными грузами, подлежащих сопровождению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Вызвать грузоотправителя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Вызвать представителя Ростехнадзора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Вызвать грузополучателя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Поставить в известность грузоотправителя (грузоотправителя) и органы Ростехнадзора 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/>
        <w:t>Разрешается ли погрузка и выгрузка опасных грузов, перевозимых наливом, на местах общего и необщего пользования, не имеющих соответствующей оснастки для погрузки и выгрузки этих грузо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решается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прещается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решается при соблюдении требований, определенных эксплуатирующей организацие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решается при соблюдении Правил перевозок опасных грузов по железным дорогам 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ая информация удостоверяется в накладной на порожний вагон-цистерну после слива опасных грузов 3-го класс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 остаточном давлении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 избыточном давлении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 полноте слива опасного груза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 остатке груза 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ем устанавливается скорость передвижения маневрового состава при подаче вагонов с опасными грузами на подъездной путь локомотивом железной дорог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чальником железной дороги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чальником станции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чальником отделения железной дороги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журным по станции примыкания 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Разрешается ли использование железнодорожных цистерн с легковоспламеняющимися жидкостями, находящимися на железнодорожных путях, в качестве стационарных складских емкостей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решается на путях необщего пользования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решается в местах проведения погрузочно-выгрузочных работ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решается на технологических путях организац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азрешается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Что понимается под термином "контейнер"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ьно сконструированная единица транспортного оборудования многократного применения, предназначенная для перевозки грузов одним или несколькими видами транспорта  без промежуточных перегрузок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таллическая герметичная емкость для перевозки грузов автомобильным транспортом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ара, используемая для хранения  грузов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Транспортное средство, предназначенное для перевозки сосудов 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им документом устанавливается порядок выезда маневровых локомотивов на станционные пут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казом начальника дороги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о-распорядительным актом станции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ами технической эксплуатации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поряжением начальника станции 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На основании какого документа осуществляется перевозка грузов автомобильным транспортом, если иное не предусмотрено соглашением сторон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Маршрута транспортировки опасного груза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Транспортной накладной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яд-заказ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Договора перевозки груза 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В каком документе перевозчик должен указать номер, дату и срок специального разрешения и маршрут перевозки опасного груз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транспортной накладно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договоре перевозки груз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наряд-заказе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/>
        <w:t>Кем согласовываются технологические процессы очистки, обмывки, дезинфекции, дегазации и других способов обезвреживания вагонов и контейнеров, в которых перевозятся опасные грузы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ем организации-грузоотправителя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ем территориального управления Ростехнадзор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ем территориального органа санитарного надзор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чальником железнодорожной станци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то должен выдавать специальное разрешение на движение транспортного средства, осуществляющего перевозку опасного груза, если маршрут проходит по автомобильным дорогам федерального значения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Орган местного самоуправления муниципального района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Уполномоченный федеральный орган исполнительной власти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Орган исполнительной власти субъекта Российской Федерации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Орган местного самоуправления городского округа 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ем проводится экспертиза промышленной безопасност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ей, эксплуатирующей объекты, связанные с транспортированием опасных вещест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разделением ОАО "РЖД", разрешающим выход железнодорожных транспортных средств на железнодорожные пути общего пользовани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ертной организацией, имеющей лицензию Ростехнадзора на экспертизу промышленной безопасности в области, связанной с транспортированием опасных вещест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ей, аккредитованной в Системе аккредитации в области промышленной безопасности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Что является объектами экспертизы при проведении экспертизы технических устройств, связанных с транспортированием опасных вещест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ы трубопроводов, предназначенные для транспортирования опасных вещест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Железнодорожный подвижной соста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иво-наливные эстакады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Железнодорожный подвижной состав и контейнеры, автотранспортные средства, тара и упаковка, используемые при транспортировании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е задачи решаются при проведении экспертизы зданий и сооружений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Проверка железнодорожных подъездных путей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Проверка проектной документации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Проверка пунктов погрузки или выгрузки опасных веществ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Проверка железнодорожных подъездных путей, проектной и иной документации, пунктов погрузки или выгрузки опасных веществ 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Что является результатом проведения экспертизы промышленной безопасност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роприятия по приведению в соответствие с установленными требованиям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ключение экспертизы промышленной безопасност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чет по результатам проведенной экспертизы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исьмо Ростехнадзора о регистрации заключения экспертизы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ем выполняется разработка Планов локализации и ликвидации аварийных ситуаций (ПЛАС) на опасных производственных объектах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ертной организацие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ей, эксплуатирующей опасный производственный объект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рриториальным управлением Ростехнадзор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ектной организацией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Что должно содержаться в ПЛАС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итульный лист, оперативная часть, расчетно-пояснительная записк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формационный лист и расчетно-пояснительная записк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формационный лист и декларация промышленной безопасност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кларация промышленной безопасности и заключение экспертизы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С какой периодичностью должен пересматриваться и уточняться ПЛАС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чем один раз в 3 год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чем один раз в 5 лет, а также в случае изменений в технологии, аппаратурном оформлении, метрологическом обеспечении технологических процессов, или после авари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сматривается и уточняется только в случае изменений в технологии, аппаратурном оформлении, метрологическом обеспечении технологических процессов, или после авари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иодичность пересмотра ПЛАС устанавливается руководителем организации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Heading5"/>
        <w:ind w:left="176" w:right="176" w:hanging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5"/>
        <w:ind w:left="176" w:right="176" w:hanging="0"/>
        <w:jc w:val="center"/>
        <w:rPr>
          <w:rFonts w:ascii="MS Sans Serif;Times New Roman" w:hAnsi="MS Sans Serif;Times New Roman" w:cs="MS Sans Serif;Times New Roman"/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</w:rPr>
        <w:t>Тема 2. Классификация опасных грузов</w:t>
      </w:r>
    </w:p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ой подвижной состав используется для перевозки опасных грузов подкласса 4.1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латформы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фрижераторы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ытые вагоны и контейнеры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агоны бункерного типа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Разрешается ли совместная перевозка в одном контейнере ВМ разных подклассо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Разрешается при согласовании с начальником железнодорожной станции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решается при согласовании с представителями МЧС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решается при согласовании с представителями Ростехнадзор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прещается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В соответствии с каким национальным стандартом осуществляется классификация опасных грузов?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СТ 14192-96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СТ 19433-88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СТ 9238-83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СТ 26319-84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Fonts w:cs="Geneva;Arial" w:ascii="Geneva;Arial" w:hAnsi="Geneva;Arial"/>
          <w:color w:val="000000"/>
          <w:sz w:val="20"/>
          <w:szCs w:val="20"/>
        </w:rPr>
        <w:t>Сколько классов опасных грузов определено по ГОСТ 19433-88</w:t>
      </w:r>
      <w:r>
        <w:rPr/>
        <w:t>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5 классо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7 классо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9 классо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6 классов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овы критерии отнесения опасных веществ к классу опасност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 вида опасност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 степени опасности и объема перевозимого груз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От вида и степени опасности груза, по установленному приоритету вида опасности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 двум или более видам опасност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ие грузы относятся ко 2-му классу опасност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азы сжатые, сжиженные и растворенные под давление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Ядовитые веществ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гковоспламеняющиеся жидкост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фекционные веществ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ие опасные грузы относятся к 3-му классу опасност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азы сжатые, сжиженные и растворенные под давление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вердые легковоспламеняющиеся веществ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Жидкие легковоспламеняющиеся веществ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Ядовитые веществ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ие опасные грузы относятся к 4-му классу опасност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29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425"/>
            </w:tblGrid>
            <w:tr>
              <w:trPr/>
              <w:tc>
                <w:tcPr>
                  <w:tcW w:w="54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зрывчатые материалы</w:t>
                  </w:r>
                </w:p>
              </w:tc>
            </w:tr>
            <w:tr>
              <w:trPr/>
              <w:tc>
                <w:tcPr>
                  <w:tcW w:w="54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кисляющие вещества</w:t>
                  </w:r>
                </w:p>
              </w:tc>
            </w:tr>
            <w:tr>
              <w:trPr/>
              <w:tc>
                <w:tcPr>
                  <w:tcW w:w="54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азы сжатые, сжиженные и растворенные под давлением</w:t>
                  </w:r>
                </w:p>
              </w:tc>
            </w:tr>
            <w:tr>
              <w:trPr/>
              <w:tc>
                <w:tcPr>
                  <w:tcW w:w="54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вердые легковоспламеняющиеся веществ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ие опасные грузы относятся к 5-му классу опасност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вердые легковоспламеняющиеся веществ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Жидкие легковоспламеняющиеся веществ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амовозгорающиеся веществ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кисляющие веществ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ие опасные грузы относятся к 6-му классу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диоактивные материалы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зрывчатые веществ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фекционные веществ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Ядовитые и инфекционные веществ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ие опасные грузы относятся к 7-му классу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вердые легковоспламеняющиеся веществ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диоактивные материалы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зрывчатые веществ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дкие и коррозионные веществ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ие опасные грузы относятся к 8-му классу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ксичные веществ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амовозгорающиеся веществ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кисляющие веществ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дкие и коррозионные веществ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/>
        <w:t>Какую маркировку должна содержать каждая грузовая единица, содержащая опасный груз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анспортное наименование груз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ид и степень опасности груз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мер аварийной карточк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дрес получателя груз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В каком ГОСТе определены знаки опасности, наносимые на транспортное средство для перевозки опасного груз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СТ 26319-84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СТ 19433-88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СТ 14192-77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СТ 22235-76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/>
        <w:t>Какой опасный груз обозначается знаком опасности красного цвет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гковоспламеняющиеся жидкост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спламеняющийся газ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Ядовитый газ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амовозгорающиеся веществ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Heading5"/>
        <w:ind w:left="176" w:right="176" w:hanging="0"/>
        <w:jc w:val="center"/>
        <w:rPr>
          <w:rFonts w:ascii="MS Sans Serif;Times New Roman" w:hAnsi="MS Sans Serif;Times New Roman" w:cs="MS Sans Serif;Times New Roman"/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</w:rPr>
        <w:t>Тема 3. Требования к транспортным средствам, предназначенным для транспортирования опасных веществ.</w:t>
      </w:r>
    </w:p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В соответствии с чем устанавливаются обязательные требования к железнодорожному подвижному составу, используемому для организации перевозочного процесса, и формы подтверждения соответствия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 законодательством Российской Федерации о техническом регулировани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 законодательством Российской Федерации о безопасности движения и эксплуатации железнодорожного транспорт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 законодательством Российской Федерации об экологической безопасност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 законодательством Российской Федерации о безопасности жизни и здоровья граждан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/>
        <w:t>За какой период до срока планового вида ремонта прекращается использование вагонов и контейнеров, предназначенных для перевозки опасных грузо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 30 суток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 15 суток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 10 суток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 5 суток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ие установлены сроки прохождения технического обслуживания и осмотра в коммерческом отношении вагонов, предназначенных для погрузки опасных грузо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 трое суток до начала погрузк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 день начала погрузк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 одни сутки до начала погрузк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 пять суток до начала погрузк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В книге какой формы ведется учет предъявления к техническому обслуживанию и осмотру вагонов, подаваемых под погрузку опасных грузо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У-36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У-78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У-14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У-52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Что может быть использовано в поезде в качестве прикрытия вагонов с опасными грузам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агоны с грузом меньшего класса опасност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крытый подвижной состав, загруженный длинномерными грузам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агоны с неопасными грузами или порожни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рожние платформы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 xml:space="preserve">Какие обозначения должны иметь вагоны и контейнеры, предназначенные для перевозки опасных грузов?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 знаки и надписи согласно альбому "Знаки и надписи на вагонах грузового парка железных дорог колеи 1520 мм"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ркировку, характеризующую транспортную опасность груз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 отличительную окраску в соответствии с нормативно-технической документацие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наки и надписи согласно альбому "Знаки и надписи на вагонах грузового парка железных дорог колеи 1520 мм", маркировку, характеризующую транспортную опасность груза, отличительную окраску согласно нормативно-технической документаци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Роспуск каких порожних вагонов-цистерн с горок без локомотива запрещается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агонов-цистерн из-под легковоспламеняющихся жидкосте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агонов-цистерн из-под сжатых, сжиженных растворенных под давлением газо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агонов-цистерн с твердыми воспламеняющимися веществам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агонов-цистерн с инертными грузам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В какой документ должны заноситься сведения о замене рабочего и конструктивного оборудования вагона-цистерны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паспорт цистерны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журнал учета ремонт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журнал учета технического освидетельствован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специальные акты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ем утверждается разработанный порядок включения и выключения автотормозов у вагонов с взрывчатыми материалами (ВМ) при производстве маневровой работы на подъездных путях организаций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чальником отделения железной дороги ОАО "РЖД"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ями предприятия-ветвевладельца и отделения железной дорог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ем предприятия-ветвевладельц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чальником примыкающей станци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ие установлены особенности технической оснащенности локомотива, управляемого машинистом в одно лицо, для производства маневровой работы с вагонами, загруженными опасными грузам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локомотиве должен быть автостоп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локомотиве должен быть скоростемер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локомотиве должна быть маневровая радиосвязь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локомотиве должен быть, кроме основных устройств безопасности, второй пульт управления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ие работы проводятся при техническом освидетельствовании на вагонах и контейнерах, предназначенных для перевозки опасных грузо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ужный осмотр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нутренний осмотр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ужный и внутренний осмотр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невматические испытания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ие работы проводятся на вагонах-цистернах и контейнерах-цистернах, предназначенных для перевозки опасных грузов при техническом освидетельствовани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ужный и внутренний осмотры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нутренний осмотр и пневматические испытан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невматические испытания на герметичность или гидравлические испытания на прочность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идравлические испытания на прочность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ие обязательные требования предъявляются к вагонам, предназначенным для перевозки опасных грузов 1 и 2 класс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агоны должны быть оборудованы чугунными тормозными колодкам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агоны должны быть оборудованы композиционными тормозными колодкам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агоны должны быть оборудованы колесными парами с подшипниками качения и композиционными тормозными колодкам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агоны должны быть оборудованы колесными парами с подшипниками качения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им оборудованием оснащаются цистерны, предназначенные для перевозки сжиженного углеводородного газа  и легковоспламеняющихся жидкостей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иво-наливными устройствам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рматурой, средствами контроля, сливо-наливными, защитными и другими устройствам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едствами контроля уровня налива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охранительными клапанами и другой арматурой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ие вагоны-цистерны не могут быть допущены к погрузке опасного груз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агоны, до планового ремонта которых осталось 45 дне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агоны, у которых отсутствует свидетельство о техническом состоянии вагон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агоны, которые предъявлены к техническому обслуживанию в день начала погрузк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 загружается в вагон-цистерну, предназначенный для его перевозк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В каком случае котел вагонов-цистерн считается выдержавшими гидравлическое испытание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 отсутствии течи, слезинок и потения в сварных соединениях и на обечайках и днище котл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 отсутствии течи в разъемных соединениях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 отсутствии видимых остаточных деформаци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 отсутствии течи, слезинок и потения в сварных соединениях и на обечайках и днище котла, течи в разъемных соединениях, видимых остаточных деформаций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ой национальный стандарт регламентирует общие технические условия на вагоны-цистерны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СТ 15150-1969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СТ Р 51659-2000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СТ 22235-1976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СТ 21130-1975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ие основные элементы вагонов-цистерн для перевозки светлых нефтепродукто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иво-наливная и контрольно-измерительная арматур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ивной прибор и предохранительный клапан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невая защита котла и сливной прибор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нтрольно-измерительная арматура и термоизоляция котл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ие особенности вагонов-цистерн, предназначенных для перевозки жидкого аммиак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ьные вагоны, рассчитанные на давлени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ьные вагоны с термоизоляцие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ьные вагоны, рассчитанные на давление, с верхними сливо-наливными устройствам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ьные вагоны с парообогревательным кожухом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В какие сроки проводится ревизия и испытания запорно-предохранительной и контрольной арматуры, применяемой на вагонах-цистернах, работающих под давлением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 год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ин раз в два год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 проведении технического освидетельствования сосуд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 проведении планового ремонта вагона-цистерны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м образом должна быть окрашена наружная поверхность котла цистерны для перевозки жидкого аммиак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светло-серый (серебристый) цвет с отличительной горизонтальной полосой вдоль котла цистерны с обеих сторон желтого цвета шириной 300 мм. Рама цистерны окрашивается в зеленый цвет. Днища окрашиваются в зеленый цвет с окаймляющей полосой по кругу белого цвета шириной 300 мм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желтый цвет с отличительной горизонтальной полосой вдоль котла цистерны с обеих сторон серебристого цвета шириной 300 мм. Рама цистерны окрашивается в зеленый цвет. Днища окрашиваются в зеленый цвет с окаймляющей полосой по кругу белого цвета шириной 300 мм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светло-серый (серебристый) цвет с отличительной горизонтальной полосой вдоль котла цистерны с обеих сторон желтого цвета шириной 300 мм. Рама цистерны окрашивается в черный цвет. Днища окрашиваются в зеленый цвет с окаймляющей полосой по кругу белого цвета шириной 300 мм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желтый цвет с отличительной горизонтальной полосой вдоль котла цистерны с обеих сторон серебристого цвета шириной 300 мм. Рама цистерны окрашивается в черный цвет. Днища окрашиваются в черный цвет с окаймляющей полосой по кругу белого цвета шириной 300 мм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е данные не наносятся на торцевые днища котла цистерны для перевозки жидкого аммиак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та постройк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ты следующих плановых видов ремонт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та технического осмотра (ТО)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рийный номер ООН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е данные не указывают на металлической табличке, прикрепляемой к раме цистерны для перевозки жидкого аммиак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именование изготовителя цистерны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мер и год изготовления цистерны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гистрационный номер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ес брутто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ой тип железнодорожных вагонов должен применяться для перевозки контейнеров с жидким хлором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латформы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ниверсальные крытые вагоны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фрижераторные вагоны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лувагоны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м образом осуществляется перевозка автотранспортом контейнеров с жидким хлором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 горизонтальном расположении контейнеров в один ряд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вертикальном положении (защитными колпаками вверх) в один ярус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вертикальном положении (защитными колпаками вверх) в два ярус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 горизонтальном расположении контейнеров в два ряда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то несет персональную ответственность за выбор маршрута следования, а также условий передвижения автотранспортного средства, перевозящего жидкий хлор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провождающее лицо, ответственное за перевозку опасного груз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и подразделений ГИБДД по пути следования автотранспортного средства, перевозящего жидкий хлор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и подразделений МЧС России по пути следования автотранспортного средства, перевозящего жидкий хлор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ь автотранспортной организации или руководитель автотранспортного подразделения промышленной организации, в чьем ведении находится автотранспортное средство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Heading5"/>
        <w:ind w:left="176" w:right="176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5"/>
        <w:ind w:left="176" w:right="176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Тема 4. Основные требования к содержанию путей (дорог) необщего пользования</w:t>
      </w:r>
    </w:p>
    <w:p>
      <w:pPr>
        <w:pStyle w:val="Normal"/>
        <w:jc w:val="center"/>
        <w:rPr/>
      </w:pPr>
      <w:r>
        <w:rPr>
          <w:rFonts w:cs="Geneva;Arial" w:ascii="Geneva;Arial" w:hAnsi="Geneva;Arial"/>
          <w:color w:val="000000"/>
          <w:sz w:val="20"/>
          <w:szCs w:val="20"/>
        </w:rPr>
        <w:br/>
      </w:r>
      <w:r>
        <w:rPr/>
        <w:t>Кем осуществляется открытие для постоянной эксплуатации нового железнодорожного пути необщего пользования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миссией под руководством представителя федерального органа субъекта федерации, на территории которого расположен железнодорожный путь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Комиссией под руководством представителя федерального органа исполнительной власти в области железнодорожного транспорта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миссией под руководством представителя федерального органа исполнительной власти в области промышленной безопасност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миссией под руководством представителя владельца инфраструктуры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 xml:space="preserve">Требованиям какого габарита должны соответствовать сооружения и устройства на территории предприятия?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абарита  примыкания строени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абарита приближен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абарита приближения строени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абарита удаления строений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ова ширина рельсовой колеи на прямых участках железнодорожного пут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1526 м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1435 м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1530 м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1520 мм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ой должна быть величина отклонений по превышению одной рельсовой нити над другой на прямом участке пут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более 8 мм 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более 6 м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более 4 мм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установлена 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ем определяются места пересечения железнодорожных путей автомобильными дорогами в одном уровне на территории организации и места переходо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ством организац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ством железнодорожной станции примыкан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ставителем транспортной инспекцие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ставителем территориального управления Ростехнадзор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ой должна быть ширина земляного полотна на прямых участках пути на двухпутных линиях промышленных предприятий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9,1 м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9,6 м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8,8 м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10 м 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Норма уширения земляного полотна на кривых участках пути радиусом 300-180 м, расположенного на территории организации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0,10 м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0,20 м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0,30 м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0,40 м 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рестовины каких марок должны иметь стрелочные переводы на главных и приемо-отправочных путях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круче 1/9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круче 1/7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круче 1/6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круче 1/5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ой должна быть скорость проведения маневровых работ на путях организаций при движении вагонов с опасными грузам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более 15 км/час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более 10 км/час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более 5 км/час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более 3 км/час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то руководит движением локомотива при производстве маневровых работ на ж.д. путях?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шинист маневрового локомотив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ь маневро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журный оператор станции (диспетчер)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ь составительской бригады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На каком расстоянии со стороны сортировочной горки должны ограждаться тормозными башмаками вагоны с опасными грузами 1 класса, стоящие на сортировочных путях и имеющие в перевозочных документах штемпель "С горки не спускать"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50 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25 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45 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30 м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ой должна быть скорость движения маневровых составов при подаче на подъездные пути предприятий вагонов с опасными грузами 1 класс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должна превышать 5 км/час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должна превышать 15 км/час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должна превышать 40 км/час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должна превышать 25 км/час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 xml:space="preserve">При каких размерах рельсовой колеи запрещается эксплуатация железнодорожного пути?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 1512 мм и более 1548 м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 1510 мм и более 1550 м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 1514 мм и более 1548 м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 1512 мм и более 1545 мм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С какой периодичностью осуществляется инструментальная проверка плана и продольного профиля подъездных железнодорожных путей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1 раз в 5 лет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1 раз в 10 лет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1 раз в 3 года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1 раз в 15 лет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ая допускается скорость вагонов, загруженных опасными грузами, при сцеплении с другими вагонам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более 15 км/час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более 10 км/час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более 5 км/час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более 2 км/час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Heading5"/>
        <w:spacing w:before="176" w:after="176"/>
        <w:ind w:left="176" w:right="176" w:hanging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nev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76" w:after="176"/>
      <w:ind w:left="176" w:right="176" w:hanging="0"/>
      <w:outlineLvl w:val="4"/>
    </w:pPr>
    <w:rPr>
      <w:rFonts w:ascii="Geneva;Arial" w:hAnsi="Geneva;Arial" w:cs="Geneva;Arial"/>
      <w:b/>
      <w:bCs/>
      <w:sz w:val="23"/>
      <w:szCs w:val="23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InternetLink">
    <w:name w:val="Hyperlink"/>
    <w:basedOn w:val="Style13"/>
    <w:rPr>
      <w:rFonts w:ascii="Geneva;Arial" w:hAnsi="Geneva;Arial" w:cs="Geneva;Arial"/>
      <w:b/>
      <w:bCs/>
      <w:color w:val="000000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mbez-pro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2:37:00Z</dcterms:created>
  <dc:creator>11</dc:creator>
  <dc:description/>
  <cp:keywords/>
  <dc:language>en-US</dc:language>
  <cp:lastModifiedBy>11</cp:lastModifiedBy>
  <dcterms:modified xsi:type="dcterms:W3CDTF">2013-01-22T09:30:00Z</dcterms:modified>
  <cp:revision>219</cp:revision>
  <dc:subject/>
  <dc:title>ПБ 421</dc:title>
</cp:coreProperties>
</file>